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729" w:before="0" w:after="0"/>
        <w:jc w:val="center"/>
        <w:textAlignment w:val="top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sz w:val="28"/>
          <w:szCs w:val="28"/>
        </w:rPr>
        <w:t xml:space="preserve">Технологическая карта урока по окружающему миру (3 класс). УМК «Перспектива». 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Тема урока: «В поисках всемирного наследия». Тип урока: изучение нового материала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/>
      </w:pPr>
      <w:r>
        <w:rPr>
          <w:b/>
          <w:bCs/>
          <w:color w:val="111111"/>
          <w:sz w:val="28"/>
          <w:szCs w:val="28"/>
        </w:rPr>
        <w:t>2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зультаты деятельности: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/>
      </w:pPr>
      <w:r>
        <w:rPr>
          <w:b/>
          <w:bCs/>
          <w:color w:val="111111"/>
          <w:sz w:val="28"/>
          <w:szCs w:val="28"/>
        </w:rPr>
        <w:t>2.1</w:t>
      </w:r>
      <w:r>
        <w:rPr>
          <w:i/>
          <w:iCs/>
          <w:color w:val="111111"/>
          <w:sz w:val="28"/>
          <w:szCs w:val="28"/>
        </w:rPr>
        <w:t>. Личностные (ЛР</w:t>
      </w:r>
      <w:r>
        <w:rPr>
          <w:b/>
          <w:bCs/>
          <w:i/>
          <w:iCs/>
          <w:color w:val="111111"/>
          <w:sz w:val="28"/>
          <w:szCs w:val="28"/>
        </w:rPr>
        <w:t>):</w:t>
      </w:r>
      <w:r>
        <w:rPr>
          <w:rStyle w:val="Appleconvertedspace"/>
          <w:b/>
          <w:bCs/>
          <w:i/>
          <w:i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 учебно-познавательный интерес к новому учебному материалу, самооценка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rStyle w:val="Appleconvertedspace"/>
          <w:i/>
          <w:i/>
          <w:i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2.2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Метапредметные (МПР):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Регулятивные</w:t>
      </w:r>
      <w:r>
        <w:rPr>
          <w:color w:val="111111"/>
          <w:sz w:val="28"/>
          <w:szCs w:val="28"/>
        </w:rPr>
        <w:t xml:space="preserve"> - планировать свои действия в соответствии с поставленной задачей, оценивать правильность выполнения действия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самостоятельно адекватно оценивать правильность выполнения действия.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  <w:u w:val="single"/>
        </w:rPr>
        <w:t>Познавательные</w:t>
      </w:r>
      <w:r>
        <w:rPr>
          <w:i/>
          <w:iCs/>
          <w:color w:val="111111"/>
          <w:sz w:val="28"/>
          <w:szCs w:val="28"/>
        </w:rPr>
        <w:t xml:space="preserve"> -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 проводить сравнение, обобщать, устанавливать причинно-следственные связи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/>
      </w:pPr>
      <w:r>
        <w:rPr>
          <w:color w:val="111111"/>
          <w:sz w:val="28"/>
          <w:szCs w:val="28"/>
          <w:u w:val="single"/>
        </w:rPr>
        <w:t>Коммуникативные</w:t>
      </w:r>
      <w:r>
        <w:rPr>
          <w:color w:val="111111"/>
          <w:sz w:val="28"/>
          <w:szCs w:val="28"/>
        </w:rPr>
        <w:t xml:space="preserve">  - рассказывать о своих впечатлениях с помощью рисунков и фотографий;  задавать вопросы, строить понятные высказывания, договариваться и приходить к общему решению в совместной деятельности, работать в группах, контролировать действия партнёров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осуществлять взаимный контроль и оказывать в сотрудничестве необходимую взаимопомощ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2.3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Предметные (ПР): учащиеся узнают о культурном и природном наследии человечества, о его охране, научатся приводить примеры объектов Всемирного природного и культурного наследия в России и за рубежом; составлять Список природного и культурного наследия своего края и личный Список Всемирных духовных сокровищ. </w:t>
      </w:r>
    </w:p>
    <w:p>
      <w:pPr>
        <w:pStyle w:val="Style14"/>
        <w:shd w:fill="FFFFFF" w:val="clear"/>
        <w:spacing w:lineRule="auto" w:line="360" w:before="0" w:after="0"/>
        <w:jc w:val="both"/>
        <w:textAlignment w:val="top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3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Цель: познакомить со Списком Всемирного наследия, с природным и культурным наследием человечества. </w:t>
      </w:r>
    </w:p>
    <w:p>
      <w:pPr>
        <w:pStyle w:val="Style14"/>
        <w:shd w:fill="FFFFFF" w:val="clear"/>
        <w:spacing w:lineRule="atLeast" w:line="430" w:before="0" w:after="0"/>
        <w:textAlignment w:val="top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4682" w:type="dxa"/>
        <w:jc w:val="left"/>
        <w:tblInd w:w="-8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516"/>
        <w:gridCol w:w="2267"/>
        <w:gridCol w:w="2724"/>
        <w:gridCol w:w="4187"/>
        <w:gridCol w:w="2988"/>
      </w:tblGrid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/учебная ситуаци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этапа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этапа</w:t>
            </w:r>
          </w:p>
        </w:tc>
        <w:tc>
          <w:tcPr>
            <w:tcW w:w="7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 в образовательном процессе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йствия педагога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йствия обучающегося</w:t>
            </w:r>
          </w:p>
        </w:tc>
      </w:tr>
      <w:tr>
        <w:trPr>
          <w:trHeight w:val="2458" w:hRule="atLeast"/>
        </w:trPr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рганизационный момент. Эмоциональный настрой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Й ФАЙ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гнал тишины)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ная готовность к уроку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Формирование и развитие ценностных ориентаций (ЦО)  к умению оценивать готовность к предстоящей деятельности на уроке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1. Организую ситуацию самооценки обучающимися готовности к предстоящей деятельности на уроке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яют самооценку готовности по критериям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правильность выбора учебных принадлежностей,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правильность и аккуратность расположения предметов на парте,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самостоятельность подготовки,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настрой на урок.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c11"/>
              <w:spacing w:lineRule="atLeast" w:line="270" w:before="0" w:after="0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Style w:val="C9c5"/>
                <w:bCs/>
                <w:sz w:val="28"/>
                <w:szCs w:val="28"/>
              </w:rPr>
              <w:t xml:space="preserve">Актуализация знаний. Проверочная работа по теме «Дом как мир». </w:t>
            </w:r>
          </w:p>
          <w:p>
            <w:pPr>
              <w:pStyle w:val="C0c11"/>
              <w:spacing w:lineRule="atLeast" w:line="270" w:before="0" w:after="0"/>
              <w:rPr>
                <w:rStyle w:val="C9c5"/>
                <w:bCs/>
                <w:sz w:val="28"/>
                <w:szCs w:val="28"/>
              </w:rPr>
            </w:pPr>
            <w:r>
              <w:rPr>
                <w:rStyle w:val="C9c5"/>
                <w:bCs/>
                <w:sz w:val="28"/>
                <w:szCs w:val="28"/>
              </w:rPr>
              <w:t>ФИНК-РАЙТ-РАУН РОБИН (подумай-обсуди в команде)</w:t>
            </w:r>
          </w:p>
          <w:p>
            <w:pPr>
              <w:pStyle w:val="Style14"/>
              <w:spacing w:before="0" w:after="0"/>
              <w:rPr>
                <w:rStyle w:val="C9c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верочная работа по теме «Дом как мир» проводятся в виде тестирования. Каждый участник команды обдумывает ответ, записывает и обсуждает, 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знаний  учащихся    </w:t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 xml:space="preserve">по предыдущей теме; </w:t>
            </w:r>
            <w:r>
              <w:rPr>
                <w:color w:val="111111"/>
                <w:sz w:val="28"/>
                <w:szCs w:val="28"/>
              </w:rPr>
              <w:t>работа в группах; контролировать действия партнёров;</w:t>
            </w:r>
            <w:r>
              <w:rPr>
                <w:rStyle w:val="Appleconvertedspace"/>
                <w:color w:val="111111"/>
                <w:sz w:val="28"/>
                <w:szCs w:val="28"/>
              </w:rPr>
              <w:t xml:space="preserve">  </w:t>
            </w:r>
            <w:r>
              <w:rPr>
                <w:iCs/>
                <w:color w:val="111111"/>
                <w:sz w:val="28"/>
                <w:szCs w:val="28"/>
              </w:rPr>
              <w:t>осуществлять взаимный контроль и оказывать в сотрудничестве необходимую  взаимопомощь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проводится (на электронной доске) 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тица – это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центральна балка потолк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ница дом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снование под печь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ожница с иконами находилась в 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женском углу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жском углу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расном углу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ое жилище не переносное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юрт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глу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ум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ть для жены мужа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векровь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ловк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ёщ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рдце – главный орган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рвной системы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овеносной системы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рдечной системы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ука о сохранении и укрепления здоровья называется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атомия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игиен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изкультур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юджет это: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ходы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ходы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оотношение доходов и расходов 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Найдите конец пословицы «Дружба дороже…»: 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нег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леба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наний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читают задания теста, обдумывают свой ответ, записывают и по очереди обсуждают свои ответы в команде. 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lineRule="atLeast" w:line="270" w:before="0" w:after="0"/>
              <w:rPr>
                <w:rStyle w:val="C2c5"/>
                <w:bCs/>
                <w:sz w:val="28"/>
                <w:szCs w:val="28"/>
              </w:rPr>
            </w:pPr>
            <w:r>
              <w:rPr>
                <w:rStyle w:val="C2c5"/>
                <w:bCs/>
                <w:sz w:val="28"/>
                <w:szCs w:val="28"/>
              </w:rPr>
              <w:t>3. Самоопределение к деятельности.</w:t>
            </w:r>
          </w:p>
          <w:p>
            <w:pPr>
              <w:pStyle w:val="C0"/>
              <w:spacing w:lineRule="atLeast" w:line="270" w:before="0" w:after="0"/>
              <w:rPr>
                <w:rStyle w:val="C2c5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C2c5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по теме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Л  РАУНД РОБИН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5.</w:t>
            </w:r>
            <w:r>
              <w:rPr>
                <w:rStyle w:val="C2c5"/>
                <w:bCs/>
                <w:sz w:val="28"/>
                <w:szCs w:val="28"/>
              </w:rPr>
              <w:t xml:space="preserve"> Физкультминутк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должение работы по теме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хся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лайдо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крепление нового материал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ИЗ-КУИЗ ТРЕЙД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роси-опроси обменяйся карточками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Игровой момент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ЭРС (углы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т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rStyle w:val="C2c5"/>
                <w:bCs/>
                <w:sz w:val="28"/>
                <w:szCs w:val="28"/>
              </w:rPr>
            </w:pPr>
            <w:r>
              <w:rPr>
                <w:rStyle w:val="C2c5"/>
                <w:bCs/>
                <w:sz w:val="28"/>
                <w:szCs w:val="28"/>
              </w:rPr>
              <w:t xml:space="preserve">. </w:t>
            </w:r>
          </w:p>
          <w:p>
            <w:pPr>
              <w:pStyle w:val="C0"/>
              <w:spacing w:lineRule="atLeast" w:line="270" w:before="0" w:after="0"/>
              <w:rPr>
                <w:rStyle w:val="C2c5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rPr>
                <w:rStyle w:val="C2c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темы и цели урок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водить примеры объектов Всемирного природного и культурного наследия в России и за рубежом; составлять Список природного и культурного наследия своего края и личный список Всемирных духовных сокровищ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ся своими мнениями с разными партнёрами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ового материала, </w:t>
            </w:r>
            <w:r>
              <w:rPr>
                <w:color w:val="111111"/>
                <w:sz w:val="28"/>
                <w:szCs w:val="28"/>
              </w:rPr>
              <w:t>оценивать правильность выполнения действия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распределиться в зависимости от выбранного ответ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выводы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дведение учащихся к определению темы и цели урока, обсуждение затруднений  («Что узнаем?», «Чему научимся?»). проговаривания цели урока в виде вопроса на которые предстоит ответить.</w:t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вивать учебно-познавательный интерес к новому учебному материалу; планировать свои действия в соответствии с поставленной задачей, оценивать правильность выполнения действия,</w:t>
            </w:r>
            <w:r>
              <w:rPr>
                <w:rStyle w:val="Appleconvertedspace"/>
                <w:color w:val="111111"/>
                <w:sz w:val="28"/>
                <w:szCs w:val="28"/>
              </w:rPr>
              <w:t> </w:t>
            </w:r>
            <w:r>
              <w:rPr>
                <w:iCs/>
                <w:color w:val="111111"/>
                <w:sz w:val="28"/>
                <w:szCs w:val="28"/>
              </w:rPr>
              <w:t>адекватно оценивать правильность выполнения действия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top"/>
              <w:rPr/>
            </w:pPr>
            <w:r>
              <w:rPr>
                <w:color w:val="111111"/>
                <w:sz w:val="28"/>
                <w:szCs w:val="28"/>
              </w:rPr>
              <w:t xml:space="preserve">Научиться задавать вопросы, строить понятные высказывания, договариваться и приходить к общему решению в совместной деятельности, работать в группах, контролировать действия партнёров, </w:t>
            </w:r>
            <w:r>
              <w:rPr>
                <w:iCs/>
                <w:color w:val="111111"/>
                <w:sz w:val="28"/>
                <w:szCs w:val="28"/>
              </w:rPr>
              <w:t>осуществлять взаимный контроль и оказывать в сотрудничестве необходимую взаимопомощь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на странице 89 учебника название раздела «В поисках Всемирного наследия»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мы узнаем? Чему научимся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Почему возникла идея создания списка Всемирного наследия?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Что входит в его состав?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бщение учителя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емирное наследие включает природные и культурные памятники. В эмблеме Всемирного наследия подчёркивается неразрывная связь этих частей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смотрите на эмблему Всемирного наслед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символизирует круг в эмбл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символизирует квадрат внутри кру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 в список, какого Всемирного наследия входит храм Абу-Сембе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 в список, какого Всемирного наследия входят деревянные церкви Киж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 в список, какого Всемирного наследия входит Большой кань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 в список, какого Всемирного наследия входит Вене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Как вы думаете в список, какого Всемирного наследия входит Национальный парк Серенгети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Как вы думаете в список, какого Всемирного наследия входит мавзолей Тадж-Махал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Как вы думаете в список, какого Всемирного наследия входят вулканы Камчатки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iCs/>
                <w:sz w:val="28"/>
                <w:szCs w:val="28"/>
              </w:rPr>
              <w:t>Как вы думаете в список, какого Всемирного наследия входит озеро Байкал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ы проверите друг друга. Для этого вы составите самостоятельно карточки с вопросом и ответом по теме. Зададите вопросы своему партнёру по лицу: А – Б; Б – А. Услышав правильный ответ, задайте вопрос партнёру по плечу: 1 – 2; 3 – 4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раздаются карточки на которых указаны различные объекты Всемирного наследия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распределиться по разным углам в зависимости от выбранного ими варианта ответа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: 1. Всемирное природное наследие России; 2. Всемирное природное наследие мира; 3. Всемирное культурное наследие России; 4. Всемирное культурное наследие мира.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такое Всемирное наследие?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чему нужно охранять объекты Всемирного природного и культурного наследия?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Читают страницу 89 название раздела «В поисках Всемирного наследия» и находят ответы на данные вопросы   </w:t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говаривают ответы на данные вопросы по кругу один раз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круг символизирует природу, а квадрат – творение человек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из учащихся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рассказывают об известном древнеегипетском памятнике храме Абу-Симбеле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рамАбу-Сембеле входит во Всемирное культурное наследие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ий ученик рассказывает о  деревянных церквях Кижи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ревянные церкви Кижи относятся к Всемирному культур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ледующий ученик рассказывает о Большом каньоне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ьшой каньон относится к Всемирному природ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ледующий ученик рассказывает о Венеции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(Венеция относится  к Всемирному культур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ледующий ученик рассказывает о национальном парке Серенгети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циональный парк Серенгети относится к Всемирному природ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й ученик рассказывает о дворце Тадж-Махал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взолей Тадж-Махал относится к Всемирному культур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едующий ученик рассказывает о вулканах Камчатки,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улканы Камчатки относятся к Всемирному природ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ученик рассказывает об озере Байкал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зеро Байкал относится к Всемирному природному наследию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Учащиеся проверяют и обучают друг друга по новой теме, составляют карточки с вопросами и ответами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артнёров по плечу (А – Б); (Б – А). Взаимопроверк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пределяются по углам в зависимости от выбранного ответ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мирным наследием называют самые выдающиеся достопримечательности природы и культуры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тобы не лишиться бесценных сокровищ оставшиеся в наследие от наших предк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temdatecreated">
    <w:name w:val="itemdatecreated"/>
    <w:basedOn w:val="Style13"/>
    <w:qFormat/>
    <w:rPr/>
  </w:style>
  <w:style w:type="character" w:styleId="Itemauthor">
    <w:name w:val="itemauthor"/>
    <w:basedOn w:val="Style13"/>
    <w:qFormat/>
    <w:rPr/>
  </w:style>
  <w:style w:type="character" w:styleId="Itemtextresizertitle">
    <w:name w:val="itemtextresizer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2c5">
    <w:name w:val="c2 c5"/>
    <w:basedOn w:val="Style13"/>
    <w:qFormat/>
    <w:rPr/>
  </w:style>
  <w:style w:type="character" w:styleId="C9c5">
    <w:name w:val="c9 c5"/>
    <w:basedOn w:val="Style13"/>
    <w:qFormat/>
    <w:rPr/>
  </w:style>
  <w:style w:type="character" w:styleId="C2">
    <w:name w:val="c2"/>
    <w:basedOn w:val="Style13"/>
    <w:qFormat/>
    <w:rPr/>
  </w:style>
  <w:style w:type="character" w:styleId="C2c4">
    <w:name w:val="c2 c4"/>
    <w:basedOn w:val="Style13"/>
    <w:qFormat/>
    <w:rPr/>
  </w:style>
  <w:style w:type="character" w:styleId="C2c4c5">
    <w:name w:val="c2 c4 c5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c13c11">
    <w:name w:val="c0 c13 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c11c13">
    <w:name w:val="c0 c11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32:00Z</dcterms:created>
  <dc:creator>User</dc:creator>
  <dc:description/>
  <cp:keywords/>
  <dc:language>en-US</dc:language>
  <cp:lastModifiedBy>User</cp:lastModifiedBy>
  <cp:lastPrinted>2014-04-18T06:09:00Z</cp:lastPrinted>
  <dcterms:modified xsi:type="dcterms:W3CDTF">2015-06-15T18:45:00Z</dcterms:modified>
  <cp:revision>3</cp:revision>
  <dc:subject/>
  <dc:title>Технологическая карта урока математики в 1 классе</dc:title>
</cp:coreProperties>
</file>